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íloha 3a – Preukázanie hospodárnosti, efektívnosti a účelnosti použitia dotác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ísomné vyhlásenie prijímateľa/konečného prijímateľa</w:t>
      </w:r>
      <w:r>
        <w:rPr>
          <w:rFonts w:cs="Times New Roman" w:ascii="Times New Roman" w:hAnsi="Times New Roman"/>
          <w:b/>
          <w:i/>
          <w:sz w:val="22"/>
          <w:szCs w:val="22"/>
          <w:vertAlign w:val="superscript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ísaný/á ........................... (</w:t>
      </w:r>
      <w:r>
        <w:rPr>
          <w:rFonts w:cs="Times New Roman" w:ascii="Times New Roman" w:hAnsi="Times New Roman"/>
          <w:i/>
          <w:sz w:val="22"/>
          <w:szCs w:val="22"/>
        </w:rPr>
        <w:t>titul, meno a priezvisko</w:t>
      </w:r>
      <w:r>
        <w:rPr>
          <w:rFonts w:cs="Times New Roman" w:ascii="Times New Roman" w:hAnsi="Times New Roman"/>
          <w:sz w:val="22"/>
          <w:szCs w:val="22"/>
        </w:rPr>
        <w:t>)..............................., ako štatutárny zástupca prijímateľa/konečného prijímateľ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.......názov,adresa,IČO...................................................................., </w:t>
      </w:r>
      <w:r>
        <w:rPr>
          <w:rFonts w:cs="Times New Roman" w:ascii="Times New Roman" w:hAnsi="Times New Roman"/>
          <w:sz w:val="22"/>
          <w:szCs w:val="22"/>
        </w:rPr>
        <w:t xml:space="preserve">ktorému bola poskytnutá dotácia                 z rozpočtovej rezervy predsedu vlády Slovenskej republiky v rámci </w:t>
      </w:r>
      <w:r>
        <w:rPr>
          <w:rFonts w:cs="Times New Roman" w:ascii="Times New Roman" w:hAnsi="Times New Roman"/>
          <w:b/>
          <w:sz w:val="22"/>
          <w:szCs w:val="22"/>
        </w:rPr>
        <w:t>Priamej podpory 2025</w:t>
      </w:r>
      <w:r>
        <w:rPr>
          <w:rFonts w:cs="Times New Roman" w:ascii="Times New Roman" w:hAnsi="Times New Roman"/>
          <w:sz w:val="22"/>
          <w:szCs w:val="22"/>
        </w:rPr>
        <w:t xml:space="preserve"> tým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otvrdzujem, že</w:t>
      </w:r>
    </w:p>
    <w:p>
      <w:pPr>
        <w:pStyle w:val="Normal"/>
        <w:autoSpaceDE w:val="fals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ri čerpaní výdavku/výdavkov ............................ </w:t>
      </w:r>
      <w:r>
        <w:rPr>
          <w:rFonts w:cs="Times New Roman" w:ascii="Times New Roman" w:hAnsi="Times New Roman"/>
          <w:i/>
          <w:sz w:val="22"/>
          <w:szCs w:val="22"/>
        </w:rPr>
        <w:t xml:space="preserve">uviesť druh výdavku (napr. výdavky na nákup materiálu, výdavky na zabezpečenie dopravy alebo iných služieb, a  pod.) </w:t>
      </w:r>
      <w:r>
        <w:rPr>
          <w:rFonts w:cs="Times New Roman" w:ascii="Times New Roman" w:hAnsi="Times New Roman"/>
          <w:sz w:val="22"/>
          <w:szCs w:val="22"/>
        </w:rPr>
        <w:t>....................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postupoval podľa .....................  </w:t>
      </w:r>
      <w:r>
        <w:rPr>
          <w:rFonts w:cs="Times New Roman" w:ascii="Times New Roman" w:hAnsi="Times New Roman"/>
          <w:i/>
          <w:sz w:val="22"/>
          <w:szCs w:val="22"/>
        </w:rPr>
        <w:t>uviesť konkrétne ustanovenie zo záko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 (napr. § 1 ods. 14 zákona o verejnom obstarávaní - limit do 50 000,- eur ak prijímateľ realizoval verejné obstarávanie po 01.08.2024) a pod.</w:t>
      </w:r>
      <w:r>
        <w:rPr>
          <w:rFonts w:cs="Times New Roman" w:ascii="Times New Roman" w:hAnsi="Times New Roman"/>
          <w:sz w:val="22"/>
          <w:szCs w:val="22"/>
        </w:rPr>
        <w:t>...................... zákona o verejnom obstarávaní;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pri čerpaní uvedeného výdavku/uvedených výdavkov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*</w:t>
      </w:r>
      <w:r>
        <w:rPr>
          <w:rFonts w:cs="Times New Roman" w:ascii="Times New Roman" w:hAnsi="Times New Roman"/>
          <w:sz w:val="22"/>
          <w:szCs w:val="22"/>
        </w:rPr>
        <w:t xml:space="preserve"> prijímateľ/konečný prijímateľ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dodržal hospodárnosť, efektívnosť a účelnosť použitia finančných prostriedkov v súlade s podmienkami zmluvy č. .......  o poskytnutí dotácie z rozpočtovej rezervy predsedu vlády SR v rámci Priamej podpory 2025, ktoré preukazuje týmito dokladmi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vádzame príklady dokladov, ktoré je potrebné predložiť na preukázanie hospodárnosti, efektívnosti a účelnosti použitia dotácie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intscreeny z webových sídiel najmenej 3 potenciálnych dodávateľ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ajmenej 3 kópie katalógov/cenníkov v prípade tovarov a služieb, ak na trhu existujú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ombinácia printscreenov a katalógov/cenníkov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nuky na základe výzvy na predloženie cenovej ponuky oslovením najmenej troch potenciálnych dodávateľov v prípade tovarov, služieb a stavebných prác, alebo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výkaz výmer alebo rozpočet stavebných prác a dodávok, spracovaný odborne spôsobilou osobou alebo hospodárskym subjektom, ktorý má v činnosti podnikania predmet zákazky (napr. realizácia stavieb, opravy budova a pod.), a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ápisnica z vyhodnotenia cenových ponúk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46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ul, meno a priezvisko štatutárneho zástupcu prijímateľa/konečného prijímateľ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átum a podpis štatutárneho zástupcu prijímateľa/konečného prijím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tlačok pečiatk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>Nehodiace sa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komentraChar">
    <w:name w:val="Text komentára Char"/>
    <w:qFormat/>
    <w:rPr>
      <w:rFonts w:ascii="Arial" w:hAnsi="Arial" w:cs="Arial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35:00Z</dcterms:created>
  <dc:creator>valacsaiova</dc:creator>
  <dc:description/>
  <cp:keywords/>
  <dc:language>en-US</dc:language>
  <cp:lastModifiedBy>Becker Katarína</cp:lastModifiedBy>
  <cp:lastPrinted>2023-01-19T09:34:00Z</cp:lastPrinted>
  <dcterms:modified xsi:type="dcterms:W3CDTF">2025-04-23T12:12:00Z</dcterms:modified>
  <cp:revision>15</cp:revision>
  <dc:subject/>
  <dc:title>Všeobecné informácie týkajúce sa vypracovania a predloženia Žiadosti o nenávratný finančný príspevok v kvalite Konečného návrhu projektu (ďalej len „Konečný návrh projektu“) na základe Priameho zadania 2009-XX zo dňa 15</dc:title>
</cp:coreProperties>
</file>